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92137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47225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16807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